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lineRule="auto" w:line="480" w:before="0" w:after="0"/>
        <w:rPr>
          <w:sz w:val="72"/>
          <w:szCs w:val="72"/>
        </w:rPr>
      </w:pPr>
      <w:r>
        <w:rPr>
          <w:sz w:val="72"/>
          <w:szCs w:val="72"/>
        </w:rPr>
      </w:r>
    </w:p>
    <w:p>
      <w:pPr>
        <w:pStyle w:val="Textbody1"/>
        <w:spacing w:lineRule="auto" w:line="480" w:before="0" w:after="0"/>
        <w:jc w:val="center"/>
        <w:rPr>
          <w:sz w:val="72"/>
          <w:szCs w:val="72"/>
        </w:rPr>
      </w:pPr>
      <w:r>
        <w:rPr>
          <w:sz w:val="72"/>
          <w:szCs w:val="72"/>
        </w:rPr>
        <w:t>Snap Chat and the Bullying Point</w:t>
      </w:r>
    </w:p>
    <w:p>
      <w:pPr>
        <w:pStyle w:val="Textbody1"/>
        <w:spacing w:lineRule="auto" w:line="480" w:before="0" w:after="0"/>
        <w:jc w:val="center"/>
        <w:rPr>
          <w:sz w:val="72"/>
          <w:szCs w:val="72"/>
        </w:rPr>
      </w:pPr>
      <w:r>
        <w:rPr>
          <w:sz w:val="72"/>
          <w:szCs w:val="72"/>
          <w:lang w:val="en-US" w:eastAsia="en-US" w:bidi="ar-SA"/>
        </w:rPr>
        <w:drawing>
          <wp:inline distT="0" distB="0" distL="0" distR="0">
            <wp:extent cx="4105275" cy="2374265"/>
            <wp:effectExtent l="0" t="0" r="0" b="0"/>
            <wp:docPr id="1" name="SnapChat-Bullying-Tac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Chat-Bullying-Tactics" descr=""/>
                    <pic:cNvPicPr>
                      <a:picLocks noChangeAspect="1" noChangeArrowheads="1"/>
                    </pic:cNvPicPr>
                  </pic:nvPicPr>
                  <pic:blipFill>
                    <a:blip r:link="rId2"/>
                    <a:srcRect l="-2147483648" t="-2147483648" r="-2147483648" b="-2147483648"/>
                    <a:stretch>
                      <a:fillRect/>
                    </a:stretch>
                  </pic:blipFill>
                  <pic:spPr bwMode="auto">
                    <a:xfrm>
                      <a:off x="0" y="0"/>
                      <a:ext cx="4105275" cy="2374265"/>
                    </a:xfrm>
                    <a:prstGeom prst="rect">
                      <a:avLst/>
                    </a:prstGeom>
                  </pic:spPr>
                </pic:pic>
              </a:graphicData>
            </a:graphic>
          </wp:inline>
        </w:drawing>
      </w:r>
    </w:p>
    <w:p>
      <w:pPr>
        <w:pStyle w:val="Textbody1"/>
        <w:spacing w:lineRule="auto" w:line="480" w:before="0" w:after="0"/>
        <w:jc w:val="center"/>
        <w:rPr>
          <w:sz w:val="72"/>
          <w:szCs w:val="72"/>
        </w:rPr>
      </w:pPr>
      <w:r>
        <w:rPr>
          <w:rFonts w:eastAsia="Times New Roman" w:cs="Times New Roman"/>
          <w:sz w:val="72"/>
          <w:szCs w:val="72"/>
        </w:rPr>
        <w:t xml:space="preserve"> </w:t>
      </w:r>
      <w:r>
        <w:rPr>
          <w:sz w:val="72"/>
          <w:szCs w:val="72"/>
        </w:rPr>
        <w:t>of View</w:t>
      </w:r>
    </w:p>
    <w:p>
      <w:pPr>
        <w:pStyle w:val="Textbody1"/>
        <w:spacing w:lineRule="auto" w:line="480" w:before="0" w:after="0"/>
        <w:jc w:val="center"/>
        <w:rPr>
          <w:sz w:val="32"/>
          <w:szCs w:val="32"/>
        </w:rPr>
      </w:pPr>
      <w:r>
        <w:rPr>
          <w:sz w:val="32"/>
          <w:szCs w:val="32"/>
        </w:rPr>
        <w:t>Karla Scull</w:t>
      </w:r>
    </w:p>
    <w:p>
      <w:pPr>
        <w:pStyle w:val="Textbody1"/>
        <w:spacing w:lineRule="auto" w:line="480" w:before="0" w:after="0"/>
        <w:jc w:val="center"/>
        <w:rPr>
          <w:sz w:val="32"/>
          <w:szCs w:val="32"/>
        </w:rPr>
      </w:pPr>
      <w:r>
        <w:rPr>
          <w:sz w:val="32"/>
          <w:szCs w:val="32"/>
        </w:rPr>
        <w:t>5 April 2015</w:t>
      </w:r>
    </w:p>
    <w:p>
      <w:pPr>
        <w:pStyle w:val="Textbody1"/>
        <w:spacing w:lineRule="auto" w:line="480" w:before="0" w:after="0"/>
        <w:jc w:val="center"/>
        <w:rPr>
          <w:sz w:val="32"/>
          <w:szCs w:val="32"/>
        </w:rPr>
      </w:pPr>
      <w:r>
        <w:rPr>
          <w:sz w:val="32"/>
          <w:szCs w:val="32"/>
        </w:rPr>
        <w:t>Ed 280</w:t>
      </w:r>
    </w:p>
    <w:p>
      <w:pPr>
        <w:pStyle w:val="Textbody1"/>
        <w:spacing w:lineRule="auto" w:line="480" w:before="0" w:after="0"/>
        <w:jc w:val="center"/>
        <w:rPr>
          <w:sz w:val="32"/>
          <w:szCs w:val="32"/>
        </w:rPr>
      </w:pPr>
      <w:r>
        <w:rPr>
          <w:sz w:val="32"/>
          <w:szCs w:val="32"/>
        </w:rPr>
        <w:t>Professor Massey</w:t>
      </w:r>
    </w:p>
    <w:p>
      <w:pPr>
        <w:pStyle w:val="Textbody1"/>
        <w:spacing w:lineRule="auto" w:line="480" w:before="0" w:after="0"/>
        <w:jc w:val="center"/>
        <w:rPr>
          <w:sz w:val="32"/>
          <w:szCs w:val="32"/>
        </w:rPr>
      </w:pPr>
      <w:r>
        <w:rPr>
          <w:sz w:val="32"/>
          <w:szCs w:val="32"/>
        </w:rPr>
      </w:r>
    </w:p>
    <w:p>
      <w:pPr>
        <w:pStyle w:val="Textbody1"/>
        <w:spacing w:lineRule="auto" w:line="480" w:before="0" w:after="0"/>
        <w:rPr/>
      </w:pPr>
      <w:r>
        <w:rPr/>
      </w:r>
    </w:p>
    <w:p>
      <w:pPr>
        <w:pStyle w:val="Textbody1"/>
        <w:spacing w:lineRule="auto" w:line="480" w:before="0" w:after="0"/>
        <w:rPr/>
      </w:pPr>
      <w:r>
        <w:rPr/>
        <w:tab/>
        <w:t>Snap Chat is the new social media that the majority of pre-teens and teenagers have access to. Snap Chat is a fun, exciting app that is used on a daily basis for multiple people. Snap Chat is used to send pictures, videos, and the creators have added messages and video chatting to the app. The pictures and videos can only be seen for a short amount of time-the longest amount being 10 seconds-until it is erased forever. Snap Chat, however, can be another social media tool used for bullying. They can send discriminating pictures, videos to humiliate another person, and video chat another person only to bully them. The problem with Snap Chat is that there is no evidence for bullying left behind. Abouthealth.com states, "It was designed originally as a platform to encourage recrimination free self-expression." Snap Chat, although a fun and exciting app to use, has lost its' true meaning like every other social media because people take advantage of social media and use it for bullying.</w:t>
      </w:r>
    </w:p>
    <w:p>
      <w:pPr>
        <w:pStyle w:val="Textbody1"/>
        <w:spacing w:lineRule="auto" w:line="480" w:before="0" w:after="0"/>
        <w:rPr/>
      </w:pPr>
      <w:r>
        <w:rPr/>
        <w:tab/>
        <w:t>People can use Snap Chat as a tool for bullying differently depending on the situation. Definingsocial.com asserted, "But there are those – and this number is growing – who have been using it for other, more sinister purposes, such as cyber-bullying, apparently confident with the thought that the image or message they send out will self-destruct in a matter of seconds thus avoiding any lingering evidence of their deeds." This quote shows that the number of cyberbullies have increased because of the chance that the picture will disappear; it gives the bully confidence so to speak. Multiple people have been sent a picture on Snap Chat that was inappropriate. This can be considered sexual harassment with evidence or this can be a tool to bully the sender by taking a screen shot of the picture and send it to other people. Abouthealth.com explains how teenagers use Snap Chat. Sherri Gordon, the author of this article, states "...some kids are sexting, or sending sexually explicit photos, thinking they have nothing to worry about because the photos disappear from the app." This shows that Snap Chat is getting used as an inappropriate app but the dark side of Snap Chat does not stop at sexting.</w:t>
      </w:r>
    </w:p>
    <w:p>
      <w:pPr>
        <w:pStyle w:val="Textbody1"/>
        <w:spacing w:lineRule="auto" w:line="480" w:before="0" w:after="0"/>
        <w:rPr/>
      </w:pPr>
      <w:r>
        <w:rPr/>
        <w:tab/>
        <w:t>Teenagers have sent photos to discriminate against how someone else looks. For example, if a person shares a picture of themselves making a funny face the bully can reply by mocking the person back which can result in low self-esteem. Bullying and social media go together like peanut butter and jelly. If you have social media, there is no escaping the bullying. The difference with Snap Chat is that there is no evidence of the bullying. Nobullying.com explains, "However, with Snap Chat being such a popular tool that just about every teenager is using, it makes it an ideal way to target individuals." This quote explains that this application is the perfect way to target someone specifically. It's even easier because the person can allow someone to be their "friend" and add them because they don't know whether or not if they know them. The person receiving the bullying can take a screen shot of the bullying but there is no proof of who sent it unless it is a picture of their face.</w:t>
      </w:r>
    </w:p>
    <w:p>
      <w:pPr>
        <w:pStyle w:val="Textbody1"/>
        <w:spacing w:lineRule="auto" w:line="480" w:before="0" w:after="0"/>
        <w:rPr/>
      </w:pPr>
      <w:r>
        <w:rPr/>
        <w:tab/>
        <w:t>There are different ways someone can be considered to be bullied through Snap Chat. Someone can send a picture of an animal and tell the person that they look like that animal. They can also send videos using inappropriate language or racial slurs. For example, in an article for Fox News, it discusses that a father was fired for defending his two sons who sent a racial video to a young girl in Minnesota through Snap Chat. The article states that, “The parents gave a cell phone number, and when Knudson called the family he said the twins’ father said it wasn’t a big deal and it was the sort of thing he did as a child.” Children may go through bullying at least once in there life but that does not mean it should be a necessity.</w:t>
      </w:r>
    </w:p>
    <w:p>
      <w:pPr>
        <w:pStyle w:val="Textbody1"/>
        <w:spacing w:lineRule="auto" w:line="480" w:before="0" w:after="0"/>
        <w:rPr/>
      </w:pPr>
      <w:r>
        <w:rPr/>
        <w:tab/>
        <w:t>Snap Chat has more features that could lead to bullying. There is an option on Snap Chat where you can send a picture or video to your “story” so all of your friends can see it. This picture takes longer to disappear. This is another way for virtual strangers to attack someone else; whether it is discrimination or just to make fun of someone else. The bully could also send a picture or video of someone else and bully a random stranger without them even knowing. Sometimes the bullies do not realize the harm. Abouthealth.com explains what goes through the mind of a bully by stating, "The general thinking is, “what’s the harm – the picture is gone in 10 seconds.” Social Media like Snap Chat is another way to bully someone and it effects those boys and girls. For example, defining social explains, “A recent article in The Mirror publication featured how a teenage girl was recently hospitalized for swallowing a fistful of pills after constantly being bullied on social media platforms and specifically using Snap Chat. This 14-year-old is one of the more recent victims of cyber bullying Snap Chat style and authorities fear it is just the tip of the iceberg. “ This shows how serious cyber bullying can become and how negatively effects young women and men.</w:t>
      </w:r>
    </w:p>
    <w:p>
      <w:pPr>
        <w:pStyle w:val="Textbody1"/>
        <w:spacing w:lineRule="auto" w:line="480" w:before="0" w:after="0"/>
        <w:rPr/>
      </w:pPr>
      <w:r>
        <w:rPr/>
        <w:tab/>
        <w:t>Snap Chat effects girls and boys both positively and negatively. This social media app can effect girls and boys positively because it can help them become confident with themselves. If they take pictures with their friends, making silly faces they ca soon realize it's okay to be yourself. They will also feel safer sending certain pictures such as a silly face they regret doing because the picture disappears. Snap Chat is a great way to document memories by sending it to multiple people even if the picture disappears. For example, if you want to video tape your daughter taking her first steps but don’t want everyone to see then you can send it to who should see. Snap chat can give confidence to people through the pictures they send and it can make them feel more connected to the people they know. Social media, like Snap Chat, however has a bigger negative effects on people than positive.</w:t>
      </w:r>
    </w:p>
    <w:p>
      <w:pPr>
        <w:pStyle w:val="Textbody1"/>
        <w:spacing w:lineRule="auto" w:line="480" w:before="0" w:after="0"/>
        <w:rPr/>
      </w:pPr>
      <w:r>
        <w:rPr/>
        <w:tab/>
        <w:t>Snap Chat have multiple negative effects on people especially children and teenagers. Snap chat makes you lose your privacy. For example, if your friend was joking around and took a picture of you doing something that is meant to be private and sends it to all of their friends then you can lose all of your privacy. Another negative effect is the sense of connectivity which means that someone may feel connected to everyone, but you really are not. Smallbusiness.com asserts, "According to Cornell University's Steven Strogatz, social media sites can make it more difficult for us to distinguish between the meaningful relationships we foster in the real world, and the numerous casual relationships formed through social media." Social media is to connect with people who are no longer in your life or who moved away, but in reality you are not really connected with those people which means you can lose connection to the people you see daily.</w:t>
      </w:r>
    </w:p>
    <w:p>
      <w:pPr>
        <w:pStyle w:val="Textbody1"/>
        <w:spacing w:lineRule="auto" w:line="480" w:before="0" w:after="0"/>
        <w:rPr/>
      </w:pPr>
      <w:r>
        <w:rPr/>
        <w:t xml:space="preserve">. </w:t>
        <w:tab/>
        <w:t>Snap Chat can help you keep up to date with everyone's life, but you really do not know who they are unless you talk to them face to face. An old friend may have a child and send you lots of photos, but you are not really connected to that person because you don’t interact outside of Social Media like Snap Chat. Another negative effect that this social media app has on young children and young adults is that they will be less productive. This app can be a distraction in the classroom, at work, while driving, and more. An article on smallbusiness.com states, "While many businesses use social networking sites to find and communicate with clients, the sites can also prove a great distraction to employees who may show more interest in what their friends are posting than in their work tasks." This quote can relate to students as well. Students who use Snap Chat are more than likely not do there homework or pay attention in class because it is a major distraction. This is a huge negative effect on their learning and education.</w:t>
      </w:r>
    </w:p>
    <w:p>
      <w:pPr>
        <w:pStyle w:val="Textbody1"/>
        <w:spacing w:lineRule="auto" w:line="480" w:before="0" w:after="0"/>
        <w:rPr/>
      </w:pPr>
      <w:r>
        <w:rPr/>
        <w:tab/>
        <w:t>The major negative effect is cyber-bullying because it happens on any social media even Snap Chat as mentioned before. Smallbusiness.com also explains, "Cyber-bullying has spread widely among youth, with 42% reporting that they have been victims, according to a 2010 CBS News report." Cyber-bullying is major on Snap Chat because there is no proof unless they take a screen shot. The majority of young people do not think about taking a screen shot because they are too shocked or traumatized to do so. If they are informed that they have to take a screen shot, then they should not hesitate. Taking a screen shot, however, is not the best evidence unless there is proof in the picture of who sent said picture. It is difficult to find evidence against bullies on Snap Chat, because the picture disappears and sometimes the picture is not of the sender.</w:t>
      </w:r>
    </w:p>
    <w:p>
      <w:pPr>
        <w:pStyle w:val="Textbody1"/>
        <w:spacing w:lineRule="auto" w:line="480" w:before="0" w:after="0"/>
        <w:rPr/>
      </w:pPr>
      <w:r>
        <w:rPr/>
        <w:tab/>
        <w:t>Snap Chat is a great way to joke around with your friends but like all other social media sites there is a dark side. There is bullying going on when someone has Snap Chat. People get made fun, get sent discriminatory videos and/or photos, and get sent inappropriate photos that are unwanted. The picture or video may disappear after 10 seconds at the most but it can still cause hurt and sadness among the receiver. People with Snap Chat loses privacy, decrease of productivity, and loss of connectivity. There are multiple solutions to solve cyber-bullying. If someone gets a picture that can be discrimination or sexual, take a screen shot and report it. Also parents need to be advised about Snap Chat. Many teenagers like Snap Chat because it keeps their parents off of their back since there is no proof like there would be on  Facebook. They believe it gives them more privacy from their parents but that is not always a good thing.</w:t>
      </w:r>
    </w:p>
    <w:p>
      <w:pPr>
        <w:pStyle w:val="Textbody1"/>
        <w:spacing w:lineRule="auto" w:line="480" w:before="0" w:after="0"/>
        <w:rPr/>
      </w:pPr>
      <w:r>
        <w:rPr/>
        <w:tab/>
        <w:t>Parents can, however, be involved to prevent bullying on Snap Chat and other Social Media Sites. Nobullying.com states, “In addition to knowing what your child is up to, it is also important to talk about all the dangers of cyber bullying and even sexting. Both these activities are commonly conducted through Snap Chat. Keeping the lines of communication open with your child will ensure you know what is going on when it happens. It may also be useful to teach your child how to capture the pictures so he or she can prove any bullying.” Parents can keep track of their children without being over the top. Parents do not have to obsess over what the child is doing on their phone 24/7 because sometimes that can push the child to do something they will regret. All a child needs is a little talk about the dangers of being online or using a cellphone. Many teenagers never get this talk and do not understand the dangers of sexting and that there is no privacy online. They have to be aware of what they are posting even on Snap Chat because the photo disappearing will not prevent the person receiving it from taking a screen shot and sending it to everyone. There is no escaping bullying because people will find a way to hurt someone else. Nobullying.com agrees by stating, “Bullying happens everywhere!But with snap chat bullying, the danger is widespread and can have a long lasting effect on the victims as the chance of capturing a demeaning offensive photo of someone is available, the bullying can, then, stay with the victim for years.” Snap Chat is a fun app that multiple teenagers use but it has definitely evolved into another bullying tools with multiple negative effects on people.</w:t>
      </w:r>
    </w:p>
    <w:p>
      <w:pPr>
        <w:pStyle w:val="Textbody1"/>
        <w:spacing w:lineRule="auto" w:line="480" w:before="0" w:after="0"/>
        <w:rPr/>
      </w:pPr>
      <w:hyperlink r:id="rId3">
        <w:r>
          <w:rPr/>
        </w:r>
      </w:hyperlink>
    </w:p>
    <w:p>
      <w:pPr>
        <w:pStyle w:val="Textbody1"/>
        <w:spacing w:lineRule="auto" w:line="480" w:before="0" w:after="0"/>
        <w:rPr/>
      </w:pPr>
      <w:hyperlink r:id="rId4">
        <w:r>
          <w:rPr/>
        </w:r>
      </w:hyperlink>
    </w:p>
    <w:p>
      <w:pPr>
        <w:pStyle w:val="Textbody1"/>
        <w:spacing w:lineRule="auto" w:line="480" w:before="0" w:after="0"/>
        <w:rPr/>
      </w:pPr>
      <w:hyperlink r:id="rId5">
        <w:r>
          <w:rPr/>
        </w:r>
      </w:hyperlink>
    </w:p>
    <w:p>
      <w:pPr>
        <w:pStyle w:val="Textbody1"/>
        <w:spacing w:lineRule="auto" w:line="480" w:before="0" w:after="0"/>
        <w:rPr/>
      </w:pPr>
      <w:hyperlink r:id="rId6">
        <w:r>
          <w:rPr/>
        </w:r>
      </w:hyperlink>
    </w:p>
    <w:p>
      <w:pPr>
        <w:pStyle w:val="Textbody1"/>
        <w:spacing w:lineRule="auto" w:line="480" w:before="0" w:after="0"/>
        <w:rPr/>
      </w:pPr>
      <w:hyperlink r:id="rId7">
        <w:r>
          <w:rPr/>
        </w:r>
      </w:hyperlink>
    </w:p>
    <w:p>
      <w:pPr>
        <w:pStyle w:val="Textbody1"/>
        <w:spacing w:lineRule="auto" w:line="480" w:before="0" w:after="0"/>
        <w:rPr/>
      </w:pPr>
      <w:hyperlink r:id="rId8">
        <w:r>
          <w:rPr/>
        </w:r>
      </w:hyperlink>
    </w:p>
    <w:p>
      <w:pPr>
        <w:pStyle w:val="Textbody1"/>
        <w:spacing w:lineRule="auto" w:line="480" w:before="0" w:after="0"/>
        <w:rPr/>
      </w:pPr>
      <w:hyperlink r:id="rId9">
        <w:r>
          <w:rPr/>
        </w:r>
      </w:hyperlink>
    </w:p>
    <w:p>
      <w:pPr>
        <w:pStyle w:val="Textbody1"/>
        <w:spacing w:lineRule="auto" w:line="480" w:before="0" w:after="0"/>
        <w:rPr>
          <w:color w:val="000000"/>
        </w:rPr>
      </w:pPr>
      <w:r>
        <w:rPr>
          <w:color w:val="000000"/>
        </w:rPr>
        <w:t>Abano, J. (2014, February 14). SnapChat: A New Playground For Cyber Bullies. Retrieved April 4,</w:t>
      </w:r>
    </w:p>
    <w:p>
      <w:pPr>
        <w:pStyle w:val="Textbody1"/>
        <w:spacing w:lineRule="auto" w:line="480" w:before="0" w:after="0"/>
        <w:rPr>
          <w:color w:val="000000"/>
        </w:rPr>
      </w:pPr>
      <w:r>
        <w:rPr>
          <w:color w:val="000000"/>
        </w:rPr>
        <w:tab/>
        <w:t>2015, from http://definingsocial.com/snapchat-playground-bullies/</w:t>
      </w:r>
    </w:p>
    <w:p>
      <w:pPr>
        <w:pStyle w:val="Textbody1"/>
        <w:spacing w:lineRule="auto" w:line="480" w:before="0" w:after="0"/>
        <w:rPr/>
      </w:pPr>
      <w:r>
        <w:rPr>
          <w:color w:val="000000"/>
        </w:rPr>
        <w:t xml:space="preserve">Gordon, S. (2014, August 27). How Kids Are Misusing Snap chat to Sext and Cyberbully. Retrieved </w:t>
        <w:tab/>
        <w:t xml:space="preserve">April 4, 2015, from </w:t>
      </w:r>
      <w:hyperlink r:id="rId10">
        <w:r>
          <w:rPr>
            <w:rStyle w:val="InternetLink1"/>
          </w:rPr>
          <w:t>http://bullying.about.com/od/Cyberbullying/a/How-Kids-Are-Misusing-</w:t>
        </w:r>
      </w:hyperlink>
      <w:r>
        <w:rPr>
          <w:color w:val="000000"/>
        </w:rPr>
        <w:tab/>
        <w:t>Snapchat-To-Sext-And-Cyberbully.htm</w:t>
      </w:r>
    </w:p>
    <w:p>
      <w:pPr>
        <w:pStyle w:val="Textbody1"/>
        <w:spacing w:lineRule="auto" w:line="480" w:before="0" w:after="0"/>
        <w:rPr/>
      </w:pPr>
      <w:r>
        <w:rPr>
          <w:color w:val="000000"/>
        </w:rPr>
        <w:t xml:space="preserve">Green, M. (2015, January 25). Father of bullies fired after Minnesota man takes Snap chat harassment </w:t>
        <w:tab/>
        <w:t xml:space="preserve">of his daughter into his own hands. Retrieved April 6, 2015, from </w:t>
        <w:tab/>
      </w:r>
      <w:hyperlink r:id="rId11">
        <w:r>
          <w:rPr>
            <w:rStyle w:val="InternetLink1"/>
          </w:rPr>
          <w:t>http://fox13now.com/2015/01/25/father-of-bullies-fired-after-minnesota-man-takes-snapchat-</w:t>
        </w:r>
      </w:hyperlink>
      <w:hyperlink r:id="rId12">
        <w:r>
          <w:rPr>
            <w:rStyle w:val="InternetLink1"/>
          </w:rPr>
          <w:tab/>
          <w:t>harassment-of-his-daughter-into-his-own-hands/</w:t>
        </w:r>
      </w:hyperlink>
    </w:p>
    <w:p>
      <w:pPr>
        <w:pStyle w:val="Textbody1"/>
        <w:spacing w:lineRule="auto" w:line="480" w:before="0" w:after="0"/>
        <w:rPr>
          <w:color w:val="000000"/>
        </w:rPr>
      </w:pPr>
      <w:r>
        <w:rPr>
          <w:color w:val="000000"/>
        </w:rPr>
        <w:t xml:space="preserve">Jung, B. (n.d.). The Negative Effect of Social Media on Society and Individuals. Retrieved April 5, </w:t>
        <w:tab/>
        <w:t xml:space="preserve">2015, from </w:t>
      </w:r>
      <w:hyperlink r:id="rId13">
        <w:r>
          <w:rPr>
            <w:rStyle w:val="InternetLink1"/>
            <w:color w:val="000000"/>
          </w:rPr>
          <w:t>http://smallbusiness.chron.com/negative-effect-social-media-society-individuals-</w:t>
        </w:r>
      </w:hyperlink>
      <w:r>
        <w:rPr>
          <w:color w:val="000000"/>
        </w:rPr>
        <w:tab/>
        <w:t>27617.html</w:t>
      </w:r>
    </w:p>
    <w:p>
      <w:pPr>
        <w:pStyle w:val="Textbody1"/>
        <w:spacing w:lineRule="auto" w:line="480" w:before="0" w:after="0"/>
        <w:rPr>
          <w:color w:val="000000"/>
        </w:rPr>
      </w:pPr>
      <w:r>
        <w:rPr>
          <w:color w:val="000000"/>
        </w:rPr>
        <w:t xml:space="preserve">Snap Chat Bullying Tactics. (2013, October 2). Retrieved April 3, 2015, from </w:t>
        <w:tab/>
        <w:t>http://nobullying.com/snapchat-bullying-tactics/</w:t>
      </w:r>
    </w:p>
    <w:p>
      <w:pPr>
        <w:pStyle w:val="Textbody1"/>
        <w:spacing w:lineRule="auto" w:line="480" w:before="0" w:after="0"/>
        <w:rPr>
          <w:color w:val="000000"/>
        </w:rPr>
      </w:pPr>
      <w:r>
        <w:rPr>
          <w:color w:val="000000"/>
        </w:rPr>
      </w:r>
    </w:p>
    <w:p>
      <w:pPr>
        <w:pStyle w:val="Standard"/>
        <w:spacing w:lineRule="auto" w:line="4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character" w:styleId="DefaultParagraphFont">
    <w:name w:val="Default Paragraph Font"/>
    <w:qFormat/>
    <w:rPr/>
  </w:style>
  <w:style w:type="character" w:styleId="Internetlink">
    <w:name w:val="Internet link"/>
    <w:qFormat/>
    <w:rPr>
      <w:color w:val="000080"/>
      <w:u w:val="single"/>
    </w:rPr>
  </w:style>
  <w:style w:type="character" w:styleId="BalloonTextChar">
    <w:name w:val="Balloon Text Char"/>
    <w:qFormat/>
    <w:rPr>
      <w:rFonts w:ascii="Tahoma" w:hAnsi="Tahoma" w:cs="Tahoma"/>
      <w:sz w:val="16"/>
      <w:szCs w:val="14"/>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extbody1">
    <w:name w:val="Text body"/>
    <w:basedOn w:val="Standard"/>
    <w:qFormat/>
    <w:pPr>
      <w:spacing w:before="0" w:after="120"/>
    </w:pPr>
    <w:rPr/>
  </w:style>
  <w:style w:type="paragraph" w:styleId="BalloonText">
    <w:name w:val="Balloon Text"/>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nobullying.wpengine.netdna-cdn.com/wp-content/uploads/2013/09/SnapChat-Bullying-Tactics.jpg" TargetMode="External"/><Relationship Id="rId3" Type="http://schemas.openxmlformats.org/officeDocument/2006/relationships/hyperlink" Target="http://definingsocial.com/snapchat-playground-bullies/" TargetMode="External"/><Relationship Id="rId4" Type="http://schemas.openxmlformats.org/officeDocument/2006/relationships/hyperlink" Target="http://definingsocial.com/snapchat-playground-bullies/" TargetMode="External"/><Relationship Id="rId5" Type="http://schemas.openxmlformats.org/officeDocument/2006/relationships/hyperlink" Target="http://definingsocial.com/snapchat-playground-bullies/" TargetMode="External"/><Relationship Id="rId6" Type="http://schemas.openxmlformats.org/officeDocument/2006/relationships/hyperlink" Target="http://definingsocial.com/snapchat-playground-bullies/" TargetMode="External"/><Relationship Id="rId7" Type="http://schemas.openxmlformats.org/officeDocument/2006/relationships/hyperlink" Target="http://definingsocial.com/snapchat-playground-bullies/" TargetMode="External"/><Relationship Id="rId8" Type="http://schemas.openxmlformats.org/officeDocument/2006/relationships/hyperlink" Target="http://definingsocial.com/snapchat-playground-bullies/" TargetMode="External"/><Relationship Id="rId9" Type="http://schemas.openxmlformats.org/officeDocument/2006/relationships/hyperlink" Target="http://definingsocial.com/snapchat-playground-bullies/" TargetMode="External"/><Relationship Id="rId10" Type="http://schemas.openxmlformats.org/officeDocument/2006/relationships/hyperlink" Target="http://bullying.about.com/od/Cyberbullying/a/How-Kids-Are-Misusing-" TargetMode="External"/><Relationship Id="rId11" Type="http://schemas.openxmlformats.org/officeDocument/2006/relationships/hyperlink" Target="http://fox13now.com/2015/01/25/father-of-bullies-fired-after-minnesota-man-takes-snapchat-" TargetMode="External"/><Relationship Id="rId12" Type="http://schemas.openxmlformats.org/officeDocument/2006/relationships/hyperlink" Target="http://fox13now.com/2015/01/25/father-of-bullies-fired-after-minnesota-man-takes-snapchat-harassment-of-his-daughter-into-his-own-hands/" TargetMode="External"/><Relationship Id="rId13" Type="http://schemas.openxmlformats.org/officeDocument/2006/relationships/hyperlink" Target="http://smallbusiness.chron.com/negative-effect-social-media-society-individuals-"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5:36:00Z</dcterms:created>
  <dc:creator>Scull, Karla L. (Student Employee)</dc:creator>
  <dc:description/>
  <dc:language>en-US</dc:language>
  <cp:lastModifiedBy>Windows User</cp:lastModifiedBy>
  <dcterms:modified xsi:type="dcterms:W3CDTF">2015-04-28T15:36:00Z</dcterms:modified>
  <cp:revision>2</cp:revision>
  <dc:subject/>
  <dc:title/>
</cp:coreProperties>
</file>